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PECYFIKACJA ISTOTNYCH WARUNKÓW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Dom Pomocy Społecznej w Kalince, 21-205  Jabłoń, tel./fax (083) 3561405 działając na podstawie ustawy z dnia 29 stycznia 2004r. prawo zamówień publicznych nazywanej  dalej Ustawą (Dz.U. z 2004 r Nr 19, poz.177) z późniejszymi zmianami/tekst jednolity Dz.U. z 2010 r.Nr 113,poz.759 z późniejszymi zmianami/ zaprasza do składania ofert w postępowaniu  o udzielenie zamówienia publicznego przeprowadzonego w trybie przetargu nieograniczonego powyżej 30.000 euro i poniżej progów unij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rzedmiotem zamówienia:</w:t>
      </w:r>
    </w:p>
    <w:p>
      <w:pPr>
        <w:pStyle w:val="TextBody"/>
        <w:ind w:left="708" w:hanging="0"/>
        <w:rPr/>
      </w:pPr>
      <w:r>
        <w:rPr/>
        <w:t xml:space="preserve">Przedmiotem zamówienia jest ,,Dostawa lekkiego oleju opałowego” w ilości około </w:t>
      </w:r>
    </w:p>
    <w:p>
      <w:pPr>
        <w:pStyle w:val="TextBody"/>
        <w:ind w:left="708" w:hanging="0"/>
        <w:rPr/>
      </w:pPr>
      <w:r>
        <w:rPr/>
        <w:t xml:space="preserve">50 000 litrów  rocznie  w okresie od 01.02.2015 r. do 31.01.2017r. dla Domu Pomocy Społecznej w Kalince. </w:t>
      </w:r>
    </w:p>
    <w:p>
      <w:pPr>
        <w:pStyle w:val="Normal"/>
        <w:jc w:val="both"/>
        <w:rPr/>
      </w:pPr>
      <w:r>
        <w:rPr/>
        <w:tab/>
        <w:t>Dostawa  oleju opałowego na koszt Dostawc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zliczenie dostaw oleju opałowego będzie dokonywane w litrach wg wskazań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alegalizowanego urządzenia pomiarowego w temperaturze rzeczywistej.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Odbiorca zastrzega sobie możliwość zmniejszenia całkowitego zamówi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 wypadku korzystnych warunków atmosfery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Zamawiający nie dopuszcza składania ofert częściowych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Zamawiający nie dopuszcza składania ofert wariant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formacja o przewidywanych zamówieniach uzupełniających, o których mowa w artykule 67 ust. 1 pkt 7 Ustawy.</w:t>
      </w:r>
    </w:p>
    <w:p>
      <w:pPr>
        <w:pStyle w:val="Normal"/>
        <w:ind w:left="708" w:hanging="0"/>
        <w:jc w:val="both"/>
        <w:rPr/>
      </w:pPr>
      <w:r>
        <w:rPr/>
        <w:t>Zamawiający nie przewiduje składania zamówień uzupeł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ind w:left="708" w:hanging="0"/>
        <w:jc w:val="both"/>
        <w:rPr/>
      </w:pPr>
      <w:r>
        <w:rPr/>
        <w:t>Realizacja zamówienia nastąpi w okresie – od 01 luty  2015 r  do 31 stycznia 2017r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Opis warunków udziału w postępowaniu oraz opis sposobu dokonywania oceny spełnienia tych warunków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Informacja o oświadczeniach i dokumentach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69"/>
        <w:gridCol w:w="3941"/>
        <w:gridCol w:w="193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unki do spełnienia przez oferenta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azwa dokumentu i jego cech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ferent spełnia warunki przewidziane w artykule 22 ust.1,pkt.1,2,3,4 oraz nie podlega wykluczeniu z postępowania na podstawie art.24 Ustawy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świadczen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łącznik nr 2 do Specyfikacji Istotnych Warunków Zamówienia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Oferent posiada uprawnienia do wykonywania określonej działalności lub czynności tj. artykuł 22 ust. 1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kument powinien potwierdzić prowadzenie działalności o której mowa w niniejszej SIWZ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Oferent nie podlega wykluczeniu z postępowania na podstawie artykułu 24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a informacja z Krajowego Rejestru Karnego  – wystawiona nie wcześniej niż 6 m-cy przed upływem składania ofert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erent nie podlega wykluczeniu z postępowania na podstawie art.24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ktualne zaświadczenie właściwego naczelnika urzędu skarbowego potwierdzające odpowiednio, że wykonawca nie zalega z opłacaniem podatków i opłat lub zaświadczenie, że uzyskał przewidziane prawem zwolnienie, odroczenie lub rozłożenie na raty zaległych płatności lub wstrzymanie w całości wykonania decyzji właściwego organu – wystawione nie wcześniej niż 3 miesiące przed upływem terminu składania ofer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Aktualne zaświadczenie właściwego oddziału Zakładu Ubezpieczeń Społecznych lub Kasy Rolniczego Ubezpieczenia Społecznego potwierdzające odpowiednio, że wykonawca nie zalega z odpłacaniem składek na ubezpieczenie społeczne i zdrowotne lub zaświadczenie, że uzyskał prawem zwolnienie, odroczenie, rozłożenie na raty lub wstrzymanie w całości wykonania decyzji właściwego organu – wystawione nie wcześniej niż 3 miesiące przed upływem terminu składania ofert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ykonawca posiada uprawnienia do wykonywania określonej działalności lub czynności art.22 ust. 1 pkt.1 Ustawy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ncesja, zezwolenie lub licencja na podjęcie działalności gospodarczej w zakresie podjętym zamówieniem publicznym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Wszystkie dokumenty powinny być przedstawione w formie oryginału lub kserokopii poświadczonej za zgodność z oryginałem przez wykonawcę (osoba lub osoby uprawnione do reprezentacji firmy zgodnie z aktualnym odpisem z rejestru lub aktualnym zaświadczeniem            o wpisie do ewidencji działalności gospodarczej). W razie podpisania dokumentów przez pełnomocnika wymagany jest oryginał pełnomocnictwa lub jego kserokopia poświadczona za zgodność z oryginałem przez mocodawcę lub notarius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ozostałe dokumenty wymagane przez zamawiającego, które należy załączyć do oferty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łaściwie wypełniony i podpisany formularz ofertowy – załącznik nr 1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Osoby uprawnione do kontaktów z Oferentami oraz sposób przekazywania oświadczeń i dokumentów. </w:t>
      </w:r>
    </w:p>
    <w:p>
      <w:pPr>
        <w:pStyle w:val="TextBodyIndent"/>
        <w:rPr/>
      </w:pPr>
      <w:r>
        <w:rPr/>
        <w:t>Uprawnioną do bezpośredniego kontaktowania się z Oferentami jest  Maria Bakanacz. Brakujące oświadczenia i dokumenty mogą być przekazywane faxem                            i pisemnie z tym, że dokumenty i oświadczenia przekazane faxem powinny być niezwłocznie potwierdzone pisemnie. Dokumenty wymienione w pkt. 5 i 6  niniejszej specyfikacji mogą być przekazane wyłącznie pisemnie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Termin związania ofertą.</w:t>
      </w:r>
    </w:p>
    <w:p>
      <w:pPr>
        <w:pStyle w:val="TextBodyIndent"/>
        <w:rPr/>
      </w:pPr>
      <w:r>
        <w:rPr/>
        <w:t xml:space="preserve">Wykonawca jest związany ofertą od momentu upływu terminu składania ofert przez okres 30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pis sposobu składania ofert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ferta powinna być przygotowana zgodnie z wymaganiami zawartymi w SIWZ, formularzami, stanowiącymi załączniki do niniejszej SIWZ oraz zgodnie z Ustawą – prawo zamówień publicz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powinna być złożona w zaklejonej, nienaruszonej kopercie i oznaczona „Oferta na dostawę lekkiego  oleju opałowego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rawki powinny być naniesione czytelnie oraz opatrzone podpisem osoby uprawnionej do podpis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eca się ponumerowanie wszystkich stron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opracowania i dostarczenia oferty obciążają wyłącznie oferent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Miejsce oraz termin składania ofert.</w:t>
      </w:r>
    </w:p>
    <w:p>
      <w:pPr>
        <w:pStyle w:val="TextBodyIndent"/>
        <w:rPr/>
      </w:pPr>
      <w:r>
        <w:rPr/>
        <w:t xml:space="preserve">Ofertę należy złożyć w sekretariacie Domu Pomocy Społecznej w Kalince,                           21-205 Jabłoń  do dnia 27 stycznia 2015 r  do godz. 10.00. </w:t>
      </w:r>
    </w:p>
    <w:p>
      <w:pPr>
        <w:pStyle w:val="Normal"/>
        <w:ind w:left="708" w:hanging="0"/>
        <w:jc w:val="both"/>
        <w:rPr/>
      </w:pPr>
      <w:r>
        <w:rPr/>
        <w:t>Oferty złożone po tym terminie nie będą rozpatrywan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iejsce oraz termin otwarcia ofert.</w:t>
      </w:r>
    </w:p>
    <w:p>
      <w:pPr>
        <w:pStyle w:val="TextBodyIndent"/>
        <w:rPr/>
      </w:pPr>
      <w:r>
        <w:rPr/>
        <w:t>Oferty zostaną otwarte 27 stycznia 2015 r  o godz. 10.15 w biurze Dom Pomocy Społecznej w Kalince, 21-205 Jabłoń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Opis sposobu obliczenia ceny.</w:t>
      </w:r>
    </w:p>
    <w:p>
      <w:pPr>
        <w:pStyle w:val="TextBodyIndent"/>
        <w:rPr/>
      </w:pPr>
      <w:r>
        <w:rPr/>
        <w:t>Opis sposobu obliczenia ceny określa załącznik nr 1 do SIWZ – wzór formularza oferty.</w:t>
      </w:r>
    </w:p>
    <w:p>
      <w:pPr>
        <w:pStyle w:val="Normal"/>
        <w:ind w:left="708" w:hanging="0"/>
        <w:jc w:val="both"/>
        <w:rPr/>
      </w:pPr>
      <w:r>
        <w:rPr/>
        <w:t>Cena ofertowa powinna obejmować wszystkie obowiązki przyszłego wykonawcy niezbędne do realizacji umowy.</w:t>
      </w:r>
    </w:p>
    <w:p>
      <w:pPr>
        <w:pStyle w:val="Normal"/>
        <w:ind w:left="708" w:hanging="0"/>
        <w:jc w:val="both"/>
        <w:rPr/>
      </w:pPr>
      <w:r>
        <w:rPr/>
        <w:t>Wykonawca podaje wszystkie ceny z dokładnością do drugiego miejsca po przecinku, przy uwzględnieniu, że najmniejszą jednostką płatniczą w Polsce jest 1 grosz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Jako podstawę do obliczenia  ceny dostawy za 1 litr oleju lekkiego opałowego przyjmuje się cenę netto 1 litra oleju wyrażoną w złotych polskich, podaną przez Producenta na dzień złożenia oferty pomniejszoną o stały upust Dostawcy za 1 litr wyrażony w złotych polskich z dwoma znakami po przecinku oraz powiększoną o procent należnego zgodnie z przepisami podatku VAT. Marża/upust podane w ofercie pozostają bez zmian przez cały okres obowiązywania umowy. W przypadku zmiany ceny oleju u producenta cena za dostawę oleju wzrasta lub maleje o wartość podwyżki lub obniżki podanej przez producenta. Zmiana ceny następuje na podstawie informacji o cenach paliwa obowiązujących w dniu dostawy. Cena dostawy 1 litra oleju zawiera wszelkie koszty związane z realizacją zamówienia, w tym koszty dostaw i wyładu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Kryteria oceny ofert, ich znaczenie oraz sposób oceny ofert.</w:t>
      </w:r>
    </w:p>
    <w:p>
      <w:pPr>
        <w:pStyle w:val="TextBodyIndent"/>
        <w:rPr/>
      </w:pPr>
      <w:r>
        <w:rPr/>
        <w:t>Celem niniejszego postępowania jest wybór najkorzystniejszej oferty, tj. oferty, która przedstawia najkorzystniejszą cenę.</w:t>
      </w:r>
    </w:p>
    <w:p>
      <w:pPr>
        <w:pStyle w:val="Normal"/>
        <w:ind w:left="708" w:hanging="0"/>
        <w:jc w:val="both"/>
        <w:rPr/>
      </w:pPr>
      <w:r>
        <w:rPr/>
        <w:t>Cena i warunki zaoferowane przez wykonawcę, którego oferta zostanie uznana za najkorzystniejszą stają się automatycznie postanowieniami umowy .</w:t>
      </w:r>
    </w:p>
    <w:p>
      <w:pPr>
        <w:pStyle w:val="Normal"/>
        <w:ind w:left="708" w:hanging="0"/>
        <w:jc w:val="both"/>
        <w:rPr/>
      </w:pPr>
      <w:r>
        <w:rPr/>
        <w:t>Zamawiający wyznaczył następujące kryteria oceny ofert: cena – stanowiące wagę 100%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Informacja o formalnościach jakie powinny być dopełnione po wyborze oferty                 w celu zawarcia umowy w sprawie zamówienia publicznego.</w:t>
      </w:r>
    </w:p>
    <w:p>
      <w:pPr>
        <w:pStyle w:val="TextBodyIndent"/>
        <w:rPr/>
      </w:pPr>
      <w:r>
        <w:rPr/>
        <w:t>Przed zawarciem umowy wykonawca powinien dostarczyć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świadczenie o nadaniu numeru REGON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świadczenie o numeru NIP</w:t>
      </w:r>
    </w:p>
    <w:p>
      <w:pPr>
        <w:pStyle w:val="Normal"/>
        <w:ind w:left="1080" w:hanging="0"/>
        <w:jc w:val="both"/>
        <w:rPr/>
      </w:pPr>
      <w:r>
        <w:rPr/>
        <w:t>poświadczone za zgodność z oryginałem przez osobę uprawnioną do podpisania oferty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Ogłoszenie wyników postępowania.</w:t>
      </w:r>
    </w:p>
    <w:p>
      <w:pPr>
        <w:pStyle w:val="Tekstpodstawowy2"/>
        <w:ind w:left="708" w:firstLine="12"/>
        <w:rPr>
          <w:b w:val="false"/>
          <w:b w:val="false"/>
          <w:bCs w:val="false"/>
        </w:rPr>
      </w:pPr>
      <w:r>
        <w:rPr>
          <w:b w:val="false"/>
          <w:bCs w:val="false"/>
        </w:rPr>
        <w:t>O wynikach postępowania zamawiający zawiadomi niezwłocznie wykonawców, wskazując firmę i siedzibę tego wykonawcy, którego ofertę wybrano oraz zaproponowaną cenę.</w:t>
      </w:r>
    </w:p>
    <w:p>
      <w:pPr>
        <w:pStyle w:val="Tekstpodstawowy2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zawiadomieniu wysłanym do wykonawcy, którego ofertę zamawiający uzna za najkorzystniejszą zostanie określone miejsce i termin zawarcia umowy.</w:t>
      </w:r>
    </w:p>
    <w:p>
      <w:pPr>
        <w:pStyle w:val="Tekstpodstawowy2"/>
        <w:numPr>
          <w:ilvl w:val="0"/>
          <w:numId w:val="3"/>
        </w:numPr>
        <w:rPr/>
      </w:pPr>
      <w:r>
        <w:rPr/>
        <w:t>Pouczenie o środkach ochrony prawnej.</w:t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obec czynności podjętych przez Zamawiającego w toku postępowania o udzielenie zamówienia publicznego wykonawcom, których interes prawny w uzyskaniu zamówienia doznał lub może doznać uszczerbku przysługują środki ochrony prawnej przewidziane            w Ustawie – prawo zamówień publicznych.</w:t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Niniejsze zamówienie może być wykonane wyłącznie przez wykonawcę i nie może być powierzone podwykonawcom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i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zór formularza oferty – załącznik nr 1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zór oświadczenia – załącznik nr 2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ojekt umowy – załącznik nr 3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hanging="0"/>
        <w:rPr/>
      </w:pPr>
      <w:r>
        <w:rPr>
          <w:b w:val="false"/>
          <w:bCs w:val="false"/>
        </w:rPr>
        <w:t>Kalinka dnia 08.01.2015r.</w:t>
        <w:tab/>
        <w:tab/>
        <w:tab/>
        <w:tab/>
        <w:t>......................................................</w:t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/podpis zamawiającego/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33:00Z</dcterms:created>
  <dc:creator>DPS w Kalince</dc:creator>
  <dc:description/>
  <cp:keywords/>
  <dc:language>en-US</dc:language>
  <cp:lastModifiedBy>DPS</cp:lastModifiedBy>
  <dcterms:modified xsi:type="dcterms:W3CDTF">2015-01-09T08:55:00Z</dcterms:modified>
  <cp:revision>40</cp:revision>
  <dc:subject/>
  <dc:title/>
</cp:coreProperties>
</file>